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3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流動層噴霧造粒包衣機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流動層噴霧造粒包衣機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  <w:lang w:eastAsia="zh-HK"/>
              </w:rPr>
              <w:t>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5-12T15:41:00Z</cp:lastPrinted>
  <dcterms:modified xsi:type="dcterms:W3CDTF">2017-06-22T09:24:00Z</dcterms:modified>
  <cp:revision>28</cp:revision>
  <dc:subject/>
  <dc:title>                                                                                          </dc:title>
</cp:coreProperties>
</file>